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>Положению</w:t>
      </w:r>
      <w:r>
        <w:rPr>
          <w:color w:val="000000"/>
          <w:sz w:val="28"/>
          <w:szCs w:val="28"/>
        </w:rPr>
        <w:t xml:space="preserve"> о межбюджетных</w:t>
      </w:r>
    </w:p>
    <w:p>
      <w:pPr>
        <w:pStyle w:val="Normal"/>
        <w:tabs>
          <w:tab w:val="clear" w:pos="708"/>
          <w:tab w:val="left" w:pos="5400" w:leader="none"/>
          <w:tab w:val="left" w:pos="6094" w:leader="none"/>
          <w:tab w:val="center" w:pos="7429" w:leader="none"/>
          <w:tab w:val="right" w:pos="9638" w:leader="none"/>
        </w:tabs>
        <w:ind w:firstLine="52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ношениях в муниципальном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и Тимашевский район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___________ № ____)</w:t>
      </w:r>
    </w:p>
    <w:p>
      <w:pPr>
        <w:pStyle w:val="Normal"/>
        <w:tabs>
          <w:tab w:val="clear" w:pos="708"/>
          <w:tab w:val="center" w:pos="4678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8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  <w:br/>
        <w:t xml:space="preserve">распределения дотаций на выравнивание 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обеспеченности поселений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 Дотации на выравнивание бюджетной обеспеченности поселений предоставляются поселениям, уровень расчетной бюджетной обеспеченности которых не превышает уровня, установленного решением о  бюджете муниципального образования Тимашевский район на очередной финансовый год и на плановый период в качестве критерия выравнивания расчетной бюджетной обеспеченности бюджетов поселений.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>Критерий выравнивания расчетной бюджетной обеспеченности  поселений определяется исходя из рассчитанного для распределения общего объема дотаций до максимально возможного уровня расчетной бюджетной обеспеченности бюджетов поселений, увеличенного на 10 процентов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е допускается снижение критерия выравнивания расчетной бюджетной обеспеченности поселений на очередной финансовый год и плановый период по сравнению со значением критерия, установленным решением о бюджете муниципального образования Тимашевский район на текущий финансовый год и на плановый период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тации определяется исходя из максимально возможного достижения минимального уровня расчетной бюджетной обеспеченности с учетом  финансовых возможностей бюджета муниципального образования Тимашевский район, в том числе субсидии на выравнивание обеспеченности муниципального района по реализации расходных обязательств по выравниванию бюджетной обеспеченности поселений, перечисляемой из краевого бюджета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ровень расчетной бюджетной обеспеченности до распределения дотаций определяется по формуле:</w:t>
      </w:r>
    </w:p>
    <w:p>
      <w:pPr>
        <w:pStyle w:val="S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nt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Б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ИН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/ ИБ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 где:</w:t>
      </w:r>
    </w:p>
    <w:p>
      <w:pPr>
        <w:pStyle w:val="Indent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before="0" w:after="0"/>
        <w:ind w:firstLine="709"/>
        <w:rPr/>
      </w:pPr>
      <w:r>
        <w:rPr>
          <w:sz w:val="28"/>
          <w:szCs w:val="28"/>
        </w:rPr>
        <w:t>Б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уровень бюджетной обеспеченности j-го поселения;</w:t>
      </w:r>
    </w:p>
    <w:p>
      <w:pPr>
        <w:pStyle w:val="S1"/>
        <w:spacing w:before="0" w:after="0"/>
        <w:ind w:firstLine="709"/>
        <w:rPr/>
      </w:pPr>
      <w:r>
        <w:rPr>
          <w:sz w:val="28"/>
          <w:szCs w:val="28"/>
        </w:rPr>
        <w:t>ИН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индекс налогового потенциала j-го поселения;</w:t>
      </w:r>
    </w:p>
    <w:p>
      <w:pPr>
        <w:pStyle w:val="S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Б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индекс бюджетных расходов j-го поселения.</w:t>
      </w:r>
    </w:p>
    <w:p>
      <w:pPr>
        <w:pStyle w:val="S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Методика расчета индекса налогового потенциала.</w:t>
      </w:r>
    </w:p>
    <w:p>
      <w:pPr>
        <w:pStyle w:val="Normal"/>
        <w:autoSpaceDE w:val="false"/>
        <w:ind w:firstLine="709"/>
        <w:jc w:val="both"/>
        <w:rPr/>
      </w:pPr>
      <w:bookmarkStart w:id="0" w:name="sub_10042"/>
      <w:r>
        <w:rPr>
          <w:sz w:val="28"/>
          <w:szCs w:val="28"/>
        </w:rPr>
        <w:t>3.1. Расчет   налогового   потенциала   поселения   производится    по</w:t>
      </w:r>
      <w:bookmarkEnd w:id="0"/>
      <w:r>
        <w:rPr>
          <w:sz w:val="28"/>
          <w:szCs w:val="28"/>
        </w:rPr>
        <w:t xml:space="preserve"> репрезентативному  перечню  налогов  в  разрезе  отдельных  видов налогов исходя  из  показателей  уровня  экономического  развития   (потенциально возможной  базы  налогообложения)  поселения,  нормативов  отчислений  от налогов в бюджеты посел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презентативный  перечень   налогов   включает   следующие   налоги, зачисляемые в бюджеты поселен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потенциал поселения рассчитывается по форму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П  = Сумма НП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 , 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П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  налоговый потенциал j-го поселения по i-му налог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 -  количество  налогов,  входящих  в   репрезентативный   перечень налогов.</w:t>
      </w:r>
    </w:p>
    <w:p>
      <w:pPr>
        <w:pStyle w:val="Normal"/>
        <w:autoSpaceDE w:val="false"/>
        <w:ind w:firstLine="709"/>
        <w:jc w:val="both"/>
        <w:rPr/>
      </w:pPr>
      <w:bookmarkStart w:id="1" w:name="sub_10043"/>
      <w:r>
        <w:rPr>
          <w:sz w:val="28"/>
          <w:szCs w:val="28"/>
        </w:rPr>
        <w:t xml:space="preserve">3.2. </w:t>
      </w:r>
      <w:bookmarkEnd w:id="1"/>
      <w:r>
        <w:rPr>
          <w:sz w:val="28"/>
          <w:szCs w:val="28"/>
        </w:rPr>
        <w:t>Налоговый потенциал бюджета поселения по налогу на доходы физических лиц поселения рассчитывается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НДФ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НП</w:t>
      </w:r>
      <w:r>
        <w:rPr>
          <w:sz w:val="28"/>
          <w:szCs w:val="28"/>
          <w:vertAlign w:val="subscript"/>
        </w:rPr>
        <w:t>НДФЛКонтм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* УВ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* НО, 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НДФ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налоговый потенциал по налогу  на  доходы  физических  лиц</w:t>
      </w:r>
      <w:r>
        <w:rPr/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НДФЛКонтм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налоговый потенциал по налогу на  доходы  физических лиц муниципального образования Тимашевский район в контингенте, в состав которого входит j-ое посел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доля  налога  на доходы физических лиц j-го поселения в общем объеме поступлений налога по муниципальному  образованию Тимашевский район  (в  контингенте),  в состав  которого  входит j-ое поселение,  на основе анализа поступлений за три года, предшествующих текущему финансовому году, с корректировкой на суммы разовых платежей и изменения налоговой баз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- норматив отчисления от налога в бюджеты поселений на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оговый потенциал по налогу на доходы физических лиц муниципального образования Тимашевский район в контингенте, в состав которого входит j-ое поселение, рассчитывается по формул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НДФЛКонтм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НП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* Т</w:t>
      </w:r>
      <w:r>
        <w:rPr>
          <w:sz w:val="28"/>
          <w:szCs w:val="28"/>
          <w:vertAlign w:val="subscript"/>
        </w:rPr>
        <w:t>НДФЛсредн</w:t>
      </w:r>
      <w:r>
        <w:rPr>
          <w:sz w:val="28"/>
          <w:szCs w:val="28"/>
        </w:rPr>
        <w:t xml:space="preserve"> , гд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 xml:space="preserve"> – оценка поступлений доходов от налога на доходы физических лиц в консолидированный бюджет Краснодарского края по Тимашевскому району в текущем финансовом году без учета разовых платежей (рассчитывается финансовым управлением администрации муниципального образования Тимашевский район по данным по данным главного администратора доход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ДФЛсредн</w:t>
      </w:r>
      <w:r>
        <w:rPr>
          <w:sz w:val="28"/>
          <w:szCs w:val="28"/>
        </w:rPr>
        <w:t xml:space="preserve"> – темп роста поступления доходов от налога на доходы физических лиц в консолидированный бюджет Краснодарского края по Тимашевскому району в среднем за три года, предшествующих текущему финансовому году (рассчитывается финансовым управлением администрации муниципального образования Тимашевский район).</w:t>
      </w:r>
    </w:p>
    <w:p>
      <w:pPr>
        <w:pStyle w:val="Normal"/>
        <w:autoSpaceDE w:val="false"/>
        <w:ind w:firstLine="709"/>
        <w:jc w:val="both"/>
        <w:rPr/>
      </w:pPr>
      <w:bookmarkStart w:id="2" w:name="sub_10044"/>
      <w:r>
        <w:rPr>
          <w:sz w:val="28"/>
          <w:szCs w:val="28"/>
        </w:rPr>
        <w:t xml:space="preserve">3.3. </w:t>
      </w:r>
      <w:bookmarkEnd w:id="2"/>
      <w:r>
        <w:rPr>
          <w:sz w:val="28"/>
          <w:szCs w:val="28"/>
        </w:rPr>
        <w:t>Налоговый     потенциал     бюджета     поселения     по     единому сельскохозяйственному налогу рассчитывается по формуле: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</w:t>
      </w:r>
      <w:r>
        <w:rPr/>
        <w:t>n           i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bookmarkStart w:id="3" w:name="sub_10045"/>
      <w:r>
        <w:rPr>
          <w:sz w:val="28"/>
          <w:szCs w:val="28"/>
        </w:rPr>
        <w:t>НП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гп/сп</w:t>
      </w:r>
      <w:r>
        <w:rPr>
          <w:sz w:val="28"/>
          <w:szCs w:val="28"/>
        </w:rPr>
        <w:t xml:space="preserve"> = НП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*(0,3*(НБ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2)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гп/сп</w:t>
      </w:r>
      <w:r>
        <w:rPr>
          <w:sz w:val="28"/>
          <w:szCs w:val="28"/>
        </w:rPr>
        <w:t xml:space="preserve"> /∑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=1</w:t>
      </w:r>
      <w:r>
        <w:rPr>
          <w:sz w:val="28"/>
          <w:szCs w:val="28"/>
        </w:rPr>
        <w:t>НБ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2)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гп/сп</w:t>
      </w:r>
      <w:r>
        <w:rPr>
          <w:sz w:val="28"/>
          <w:szCs w:val="28"/>
        </w:rPr>
        <w:t>)+0,35*(НБ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1)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гп/сп</w:t>
      </w:r>
      <w:r>
        <w:rPr>
          <w:sz w:val="28"/>
          <w:szCs w:val="28"/>
        </w:rPr>
        <w:t xml:space="preserve"> /∑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=1</w:t>
      </w:r>
      <w:r>
        <w:rPr>
          <w:sz w:val="28"/>
          <w:szCs w:val="28"/>
        </w:rPr>
        <w:t>НБ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1)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гп/сп</w:t>
      </w:r>
      <w:r>
        <w:rPr>
          <w:sz w:val="28"/>
          <w:szCs w:val="28"/>
        </w:rPr>
        <w:t>)+0,35*(НБ</w:t>
      </w:r>
      <w:r>
        <w:rPr>
          <w:sz w:val="28"/>
          <w:szCs w:val="28"/>
          <w:vertAlign w:val="superscript"/>
          <w:lang w:val="en-US"/>
        </w:rPr>
        <w:t>n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гп/сп</w:t>
      </w:r>
      <w:r>
        <w:rPr>
          <w:sz w:val="28"/>
          <w:szCs w:val="28"/>
        </w:rPr>
        <w:t xml:space="preserve"> /∑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=1</w:t>
      </w:r>
      <w:r>
        <w:rPr>
          <w:sz w:val="28"/>
          <w:szCs w:val="28"/>
        </w:rPr>
        <w:t>НБ</w:t>
      </w:r>
      <w:r>
        <w:rPr>
          <w:sz w:val="28"/>
          <w:szCs w:val="28"/>
          <w:vertAlign w:val="superscript"/>
          <w:lang w:val="en-US"/>
        </w:rPr>
        <w:t>n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гп/сп</w:t>
      </w:r>
      <w:r>
        <w:rPr>
          <w:sz w:val="28"/>
          <w:szCs w:val="28"/>
        </w:rPr>
        <w:t>))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 , где: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П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гп/сп </w:t>
      </w:r>
      <w:r>
        <w:rPr>
          <w:sz w:val="28"/>
          <w:szCs w:val="28"/>
        </w:rPr>
        <w:t xml:space="preserve"> - налоговый  потенциал j-го городского сельского поселения по i-му налог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П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 xml:space="preserve"> – прогнозируемая сумма поступлений доходов на соответствующий финансовый год в консолидированный бюджет муниципального образования Тимашевский район по i-му налогу (рассчитывается финансовым управлением администрации муниципального образования Тимашевский район по данным по данным главного администратора доход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Б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2)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гп/сп</w:t>
      </w:r>
      <w:r>
        <w:rPr>
          <w:sz w:val="28"/>
          <w:szCs w:val="28"/>
        </w:rPr>
        <w:t xml:space="preserve"> , НБ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1)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гп/сп </w:t>
      </w:r>
      <w:r>
        <w:rPr>
          <w:sz w:val="28"/>
          <w:szCs w:val="28"/>
        </w:rPr>
        <w:t>, НБ</w:t>
      </w:r>
      <w:r>
        <w:rPr>
          <w:sz w:val="28"/>
          <w:szCs w:val="28"/>
          <w:vertAlign w:val="superscript"/>
          <w:lang w:val="en-US"/>
        </w:rPr>
        <w:t>n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гп/сп</w:t>
      </w:r>
      <w:r>
        <w:rPr>
          <w:sz w:val="28"/>
          <w:szCs w:val="28"/>
        </w:rPr>
        <w:t xml:space="preserve"> - показатели, характеризующие исчисленные суммы по j-му городскому или сельскому поселению по i-му налогу за два года, предшествующих текущему финансовому году, и оценку поступления по i-му налогу в текущем финанс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текущий финансовый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поселений, входящих в состав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 - норматив отчисления доходов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налога в бюджет городского или сельского поселения на соответствующи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,3, 0,35, 0,35 - доля каждого периода, в котором производится расчет показателей, характеризующих налоговый потенциал городского или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 </w:t>
      </w:r>
      <w:bookmarkEnd w:id="3"/>
      <w:r>
        <w:rPr>
          <w:sz w:val="28"/>
          <w:szCs w:val="28"/>
        </w:rPr>
        <w:t>Налоговый  потенциал  бюджета  поселения  по  налогу  на   имущество физических лиц рассчитывается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имф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 = (ИС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+ О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* К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, гд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имф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налоговый потенциал j-го поселения по налогу на имущество физических ли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исчисленная сумма налога по j-му поселению в году,</w:t>
      </w:r>
      <w:r>
        <w:rPr/>
        <w:t xml:space="preserve"> </w:t>
      </w:r>
      <w:r>
        <w:rPr>
          <w:sz w:val="28"/>
          <w:szCs w:val="28"/>
        </w:rPr>
        <w:t>предшествующем текущему финансовому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 коэффициент собираемости налога на имущество физических лиц на территори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о налоговой базе и структуре начислений по местным налогам (определяется на основе данных статистической налоговой отчетности как частное от деления суммы поступившего налога на сумму начисленного налог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 - оценочная сумма недоимки  по  налогу на имущество физических лиц,  подлежащая  погашению (взысканию) в бюджет j-го поселения в очеред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Налоговый потенциал бюджета поселения по земельному налогу определяется по формуле:</w:t>
      </w:r>
    </w:p>
    <w:p>
      <w:pPr>
        <w:pStyle w:val="Normal"/>
        <w:autoSpaceDE w:val="false"/>
        <w:rPr/>
      </w:pPr>
      <w:r>
        <w:rPr/>
        <w:t xml:space="preserve">                                           </w:t>
      </w:r>
      <w:r>
        <w:rPr>
          <w:lang w:val="en-US"/>
        </w:rPr>
        <w:t xml:space="preserve">     </w:t>
      </w:r>
      <w:r>
        <w:rPr/>
        <w:t xml:space="preserve">  </w:t>
      </w:r>
      <w:r>
        <w:rPr/>
        <w:t xml:space="preserve">n             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з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(Сумма УПКСЗ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* S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* C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*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+ ЗД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, где</w:t>
      </w:r>
    </w:p>
    <w:p>
      <w:pPr>
        <w:pStyle w:val="Normal"/>
        <w:autoSpaceDE w:val="false"/>
        <w:rPr>
          <w:sz w:val="28"/>
          <w:szCs w:val="28"/>
        </w:rPr>
      </w:pPr>
      <w:r>
        <w:rPr/>
        <w:t xml:space="preserve">                                                </w:t>
      </w:r>
      <w:r>
        <w:rPr>
          <w:lang w:val="en-US"/>
        </w:rPr>
        <w:t>i</w:t>
      </w:r>
      <w:r>
        <w:rPr/>
        <w:t xml:space="preserve"> =1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з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 налоговый потенциал j-го поселения по земельному налог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КСЗ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удельный показатель кадастровой стоимости по i-й категории земель</w:t>
      </w:r>
      <w:r>
        <w:rPr/>
        <w:t xml:space="preserve"> </w:t>
      </w:r>
      <w:r>
        <w:rPr>
          <w:sz w:val="28"/>
          <w:szCs w:val="28"/>
        </w:rPr>
        <w:t>на территории j-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площадь по i-й категории земель на территории j-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 налоговая ставка по налогу по i-й категории земель j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n - количество категорий земель, подлежащих обложению земельным налогом на территории j-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налоговые льготы по земельному налогу j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коэффициент использования потенциала по земельному налогу в расчете</w:t>
      </w:r>
      <w:r>
        <w:rPr/>
        <w:t xml:space="preserve">  </w:t>
      </w:r>
      <w:r>
        <w:rPr>
          <w:sz w:val="28"/>
          <w:szCs w:val="28"/>
        </w:rPr>
        <w:t>на одного жителя j-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 коэффициент использования потенциала по земельному налогу  рассчитывается по следующей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vertAlign w:val="subscript"/>
          <w:lang w:val="en-US"/>
        </w:rPr>
        <w:t>j</w:t>
      </w:r>
      <w:r>
        <w:rPr/>
        <w:t xml:space="preserve"> = </w:t>
      </w:r>
      <w:r>
        <w:rPr>
          <w:sz w:val="28"/>
          <w:szCs w:val="28"/>
        </w:rPr>
        <w:t>З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 / 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 / К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 ,   гд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сумма начислений по земельному налогу j-го поселения (по данным главного администратора доходов) за отчетный финансовый 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численность населения j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- средний показатель коэффициента использования потенциала по земельному налогу по муниципальному образованию Тимашевский район в разрезе поселений, рассчитываемый как отношение общей суммы начислений по земельному налогу поселений к общей численности населения муниципального образования Тимашевский район. Данный показатель рассчитывается отдельно по городскому и сельским поселени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коэффициент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vertAlign w:val="subscript"/>
          <w:lang w:val="en-US"/>
        </w:rPr>
        <w:t>j</w:t>
      </w:r>
      <w:r>
        <w:rPr/>
        <w:t xml:space="preserve"> </w:t>
      </w:r>
      <w:r>
        <w:rPr>
          <w:sz w:val="28"/>
          <w:szCs w:val="28"/>
        </w:rPr>
        <w:t>принимает значение больше либо</w:t>
      </w:r>
      <w:r>
        <w:rPr/>
        <w:t xml:space="preserve"> </w:t>
      </w:r>
      <w:r>
        <w:rPr>
          <w:sz w:val="28"/>
          <w:szCs w:val="28"/>
        </w:rPr>
        <w:t>равно</w:t>
      </w:r>
      <w:r>
        <w:rPr/>
        <w:t xml:space="preserve"> </w:t>
      </w:r>
      <w:r>
        <w:rPr>
          <w:sz w:val="28"/>
          <w:szCs w:val="28"/>
        </w:rPr>
        <w:t>единице, в расчете налогового потенциала j-го поселения по земельному налогу применяется значение коэффициента 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равное единиц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, если коэффициент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принимает значение меньше единицы, в расчете налогового потенциала j-го поселения по земельному налогу применяется значение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, рассчитанное исходя из его величины, обратно пропорциональной единиц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Д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оценочная сумма задолженности (недоимки) по налогу, подлежащая погашению (взысканию) в бюджет j-го поселения в очередном финансовом году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потенциал поселения по земельному налогу не должен превышать прогнозируемой суммы поступлений земельного налога на очередной финансовый год на территории j-го поселения более чем в 1,1 раза.</w:t>
      </w:r>
    </w:p>
    <w:p>
      <w:pPr>
        <w:pStyle w:val="S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Методика расчета индекса бюджетных расходов городского поселения, сельского поселения: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4.1. Для  оценки  различий  в   расходах   поселений   учитываютс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ледующие  факторы, влияющие  на стоимость  предоставления муниципальных услуг в расчете на одного жителя поселения: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40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акторы/данные, используемые при определении индекса бюджетных расходов городского поселения или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Коэффициент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учитывающий фактор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сточник информаци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ия в численности постоянного населения городского поселения или сельских посел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эффициент численности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Территориальный орган Федеральной государственной статистической службы по Краснодарскому краю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2272F"/>
                <w:sz w:val="28"/>
                <w:szCs w:val="28"/>
                <w:shd w:fill="FFFFFF" w:val="clear"/>
              </w:rPr>
              <w:t>Различия в протяженности автомобильных дорог местного значения, находящихся в собственности</w:t>
            </w:r>
            <w:r>
              <w:rPr>
                <w:sz w:val="28"/>
                <w:szCs w:val="28"/>
              </w:rPr>
              <w:t xml:space="preserve">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содержания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Администрации поселений Тимашевского района 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жившаяся инфраструктура муниципальных организаций культуры и их различная материальная база/внешняя кубатура зданий и сооружений муниципальных организаций культуры, имеющихся для выполнения полномочий органами местного самоуправления городского поселения или сельских поселений, за отчетный финансовый год с учетом создаваемых объектов капитального строительства муниципальных организаций в текущем финансовом году и планируемых к завершению строительства объектов капитального строительства муниципальных организаций в очередном финансовом году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жившаяся инфраструктура муниципальных учреждений, образующих социальную инфраструктуру для молодежи, и их различная материальная база/внешняя кубатура зданий и сооружений муниципальных учреждений, образующих социальную инфраструктуру для молодежи, имеющихся для выполнения полномочий органами местного самоуправления городского поселения или сельских поселений, за отчетный финансовый год с учетом создаваемых объектов капитального строительства муниципальных организаций в текущем финансовом году и планируемых к завершению строительства объектов капитального строительства муниципальных организаций в очередном финансовом году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жившаяся инфраструктура муниципальных физкультурно-спортивных организаций и их различная материальная база/внешняя кубатура (площадь) зданий и сооружений муниципальных физкультурно-спортивных организаций без учета показателей площади плоскостных сооружений муниципальных физкультурно-спортивных организаций, имеющихся для выполнения полномочий органами местного самоуправления городского поселения или сельских поселений, за отчетный финансовый год с учетом создаваемых объектов капитального строительства муниципальных организаций в текущем финансовом году и планируемых к завершению строительства объектов капитального строительства муниципальных организаций в очередном финансовом году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жившаяся инфраструктура муниципальных физкультурно-спортивных организаций и их различная материальная база/площадь плоскостных сооружений муниципальных физкультурно-спортивных организаций, имеющихся для выполнения полномочий органами местного самоуправления городского поселения или сельских поселений, за отчетный финансовый год с учетом создаваемых объектов капитального строительства муниципальных организаций в текущем финансовом году и планируемых к завершению строительства объектов капитального строительства муниципальных организаций в очередном финансовом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оснащенности организаций культуры, учреждений, образующих социальную инфраструктуру для молодежи, и физкультурно-спортивных организац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оселений Тимашевского района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4.2.</w:t>
      </w:r>
      <w:r>
        <w:rPr>
          <w:sz w:val="28"/>
          <w:szCs w:val="28"/>
          <w:lang w:val="en-US" w:eastAsia="en-US"/>
        </w:rPr>
        <w:t xml:space="preserve"> Индекс бюджетных расходов городского поселения или сельского поселения рассчитывается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ОРОГ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СН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доля расходов городского поселения и сельских поселений на жилищно-коммунальное хозяйство в общей сумме расходов городского и сельских поселений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оля расходов городского поселения и сельских поселений на социальную сферу в общей сумме расходов городского и сельских посел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оля прочих расходов городского поселения и сельских поселений в общей сумме расходов городского и сельских посел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ОРОГ </w:t>
      </w:r>
      <w:r>
        <w:rPr>
          <w:rFonts w:cs="Times New Roman" w:ascii="Times New Roman" w:hAnsi="Times New Roman"/>
          <w:sz w:val="28"/>
          <w:szCs w:val="28"/>
        </w:rPr>
        <w:t>— коэффициент содержания дорог j</w:t>
        <w:noBreakHyphen/>
        <w:t>го городского поселения или сельско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городского поселения или сельско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СН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оснащенности организаций культуры, учреждений, образующих социальную инфраструктуру для молодежи, и физкультурно-спортивных организац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j</w:t>
        <w:noBreakHyphen/>
        <w:t>го городского поселения или сельского по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2.1.  Коэффициент содержания дорог городского поселения или сельского поселения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ОРОГ 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</w:t>
      </w:r>
      <w:r>
        <w:rPr>
          <w:rFonts w:cs="Times New Roman" w:ascii="Times New Roman" w:hAnsi="Times New Roman"/>
          <w:sz w:val="28"/>
          <w:szCs w:val="28"/>
        </w:rPr>
        <w:t xml:space="preserve"> / Н),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j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протяженность автомобильных дорог местного значения, находящихся в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j</w:t>
        <w:noBreakHyphen/>
        <w:t>го городского поселения или сельского поселения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</w:t>
      </w:r>
      <w:r>
        <w:rPr>
          <w:rFonts w:cs="Times New Roman" w:ascii="Times New Roman" w:hAnsi="Times New Roman"/>
          <w:sz w:val="28"/>
          <w:szCs w:val="28"/>
        </w:rPr>
        <w:t xml:space="preserve"> — общая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протяженность автомобильных дорог местного значения, находящихся в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городского и сельских поселений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численность постоянного населения j-го городского поселения или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 — общая </w:t>
      </w:r>
      <w:r>
        <w:rPr>
          <w:color w:val="22272F"/>
          <w:sz w:val="28"/>
          <w:szCs w:val="28"/>
          <w:shd w:fill="FFFFFF" w:val="clear"/>
        </w:rPr>
        <w:t>численность постоянного населения городского и сельских поселений</w:t>
      </w:r>
      <w:r>
        <w:rPr>
          <w:color w:val="22272F"/>
          <w:sz w:val="23"/>
          <w:szCs w:val="23"/>
          <w:shd w:fill="FFFFFF" w:val="clear"/>
        </w:rPr>
        <w:t> </w:t>
      </w:r>
      <w:r>
        <w:rPr>
          <w:sz w:val="28"/>
          <w:szCs w:val="28"/>
        </w:rPr>
        <w:t>Тимашевского района.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олученных результатов устанавливаются следующие ограничения: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ДОРОГ  </w:t>
      </w:r>
      <w:r>
        <w:rPr>
          <w:sz w:val="28"/>
          <w:szCs w:val="28"/>
        </w:rPr>
        <w:t>&lt; 0,7, то коэффициент содержания дорог принимает значение 0,7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ДОРОГ  </w:t>
      </w:r>
      <w:r>
        <w:rPr>
          <w:sz w:val="28"/>
          <w:szCs w:val="28"/>
        </w:rPr>
        <w:t>&gt; 1,1, то коэффициент содержания дорог принимает значение 1,1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Коэффициент численности населения городского поселения или сельского по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постоянного населения городского поселения или сельского поселения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 = 1,75 в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поселениях с численностью населения свыше 3,0 тыс. человек до 5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поселениях с численностью населения свыше 5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3. Коэффициент оснащенности организаций культуры, учреждений, образующих социальную инфраструктуру для молодежи, и физкультурно-спортивных организац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ородского или сельских поселений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СН</w:t>
      </w:r>
      <w:r>
        <w:rPr>
          <w:rFonts w:cs="Times New Roman" w:ascii="Times New Roman" w:hAnsi="Times New Roman"/>
          <w:sz w:val="28"/>
          <w:szCs w:val="28"/>
        </w:rPr>
        <w:t xml:space="preserve"> = ((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УЛ</w:t>
      </w:r>
      <w:r>
        <w:rPr>
          <w:rFonts w:cs="Times New Roman" w:ascii="Times New Roman" w:hAnsi="Times New Roman"/>
          <w:sz w:val="28"/>
          <w:szCs w:val="28"/>
        </w:rPr>
        <w:t xml:space="preserve"> + 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ОЛ</w:t>
      </w:r>
      <w:r>
        <w:rPr>
          <w:rFonts w:cs="Times New Roman" w:ascii="Times New Roman" w:hAnsi="Times New Roman"/>
          <w:sz w:val="28"/>
          <w:szCs w:val="28"/>
        </w:rPr>
        <w:t xml:space="preserve"> + 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КиС1</w:t>
      </w:r>
      <w:r>
        <w:rPr>
          <w:rFonts w:cs="Times New Roman" w:ascii="Times New Roman" w:hAnsi="Times New Roman"/>
          <w:sz w:val="28"/>
          <w:szCs w:val="28"/>
        </w:rPr>
        <w:t xml:space="preserve"> + 0,1* 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КиС2</w:t>
      </w:r>
      <w:r>
        <w:rPr>
          <w:rFonts w:cs="Times New Roman" w:ascii="Times New Roman" w:hAnsi="Times New Roman"/>
          <w:sz w:val="28"/>
          <w:szCs w:val="28"/>
        </w:rPr>
        <w:t xml:space="preserve"> )/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                                            ((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УЛ</w:t>
      </w:r>
      <w:r>
        <w:rPr>
          <w:rFonts w:cs="Times New Roman" w:ascii="Times New Roman" w:hAnsi="Times New Roman"/>
          <w:sz w:val="28"/>
          <w:szCs w:val="28"/>
        </w:rPr>
        <w:t xml:space="preserve"> + 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ОЛ</w:t>
      </w:r>
      <w:r>
        <w:rPr>
          <w:rFonts w:cs="Times New Roman" w:ascii="Times New Roman" w:hAnsi="Times New Roman"/>
          <w:sz w:val="28"/>
          <w:szCs w:val="28"/>
        </w:rPr>
        <w:t xml:space="preserve"> + 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КиС1</w:t>
      </w:r>
      <w:r>
        <w:rPr>
          <w:rFonts w:cs="Times New Roman" w:ascii="Times New Roman" w:hAnsi="Times New Roman"/>
          <w:sz w:val="28"/>
          <w:szCs w:val="28"/>
        </w:rPr>
        <w:t xml:space="preserve"> + 0,1* 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КиС2</w:t>
      </w:r>
      <w:r>
        <w:rPr>
          <w:rFonts w:cs="Times New Roman" w:ascii="Times New Roman" w:hAnsi="Times New Roman"/>
          <w:sz w:val="28"/>
          <w:szCs w:val="28"/>
        </w:rPr>
        <w:t xml:space="preserve"> )/ Н) ,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УЛ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оснащенность муниципальных организации культуры j-го городского поселения или сельского поселения, выраженная показателем внешней кубатуры зданий и сооружений организаций культуры, имеющихся для выполнения полномочий органами местного самоуправления городского поселения или сельского поселения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ОЛ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оснащенность муниципальных учреждений, образующих социальную инфраструктуру для молодежи, j-го городского поселения или сельского поселения, выраженная показателем внешней кубатуры зданий и сооружений муниципальных учреждений, образующих социальную инфраструктуру для молодежи, имеющихся для выполнения полномочий органами местного самоуправления городского поселения или сельско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КиС1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оснащенность муниципальных физкультурно-спортивных организаций j-го городского поселения или сельского поселения, выраженная показателем внешней кубатуры (площади) зданий и сооружений муниципальных физкультурно-спортивных организаций без учета показателей площади плоскостных сооружений муниципальных физкультурно-спортив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, имеющихся для выполнения полномочий органами местного самоуправления городского поселения или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КиС2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оснащенность муниципальных физкультурно-спортивных организаций j-го городского поселения или сельского поселения, выраженная показателем площади плоскостных сооружений муниципальных физкультурно-спортивных организаций, имеющихся для выполнения полномочий органами местного самоуправления городского поселения или сельского поселения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численность постоянного населения j-го городского или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УЛ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оснащенность муниципальных организаций культуры городского поселения и сельских поселений Тимашевского района, выраженная показателем внешней кубатуры зданий и сооружений муниципальных организаций культуры, имеющихся для выполнения полномочий органами местного самоуправления городского поселения и сельских поселений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МОЛ </w:t>
      </w:r>
      <w:r>
        <w:rPr>
          <w:rFonts w:cs="Times New Roman" w:ascii="Times New Roman" w:hAnsi="Times New Roman"/>
          <w:color w:val="000000"/>
          <w:sz w:val="28"/>
          <w:szCs w:val="28"/>
        </w:rPr>
        <w:t>- оснащенность муниципальных учреждений, образующих социальную инфраструктуру для молодежи городского поселения и сельских поселений Тимашевского района, выраженная показателем внешней кубатуры зданий и сооружений муниципальных учреждений, образующих социальную инфраструктуру для молодежи, имеющихся для выполнения полномочий органами местного самоуправления городского поселения и сельских посел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КиС1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оснащенность муниципальных физкультурно-спортивных организаций городского поселения и сельских поселений Тимашевского района, выраженная показателем площади плоскостных сооружений муниципальных физкультурно-спортивных организаций, имеющихся для выполнения полномочий органами местного самоуправления городского поселения и сельских поселений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КиС2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оснащенность муниципальных физкультурно-спортивных организаций j-го городского поселения или сельского поселения, выраженная показателем площади плоскостных сооружений муниципальных физкультурно-спортивных организаций, имеющихся для выполнения полномочий органами местного самоуправления городского поселения и сельского поселения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 - общая </w:t>
      </w:r>
      <w:r>
        <w:rPr>
          <w:color w:val="22272F"/>
          <w:sz w:val="28"/>
          <w:szCs w:val="28"/>
          <w:shd w:fill="FFFFFF" w:val="clear"/>
        </w:rPr>
        <w:t>численность постоянного населения городского и сельских поселений</w:t>
      </w:r>
      <w:r>
        <w:rPr>
          <w:color w:val="22272F"/>
          <w:sz w:val="23"/>
          <w:szCs w:val="23"/>
          <w:shd w:fill="FFFFFF" w:val="clear"/>
        </w:rPr>
        <w:t> </w:t>
      </w:r>
      <w:r>
        <w:rPr>
          <w:sz w:val="28"/>
          <w:szCs w:val="28"/>
        </w:rPr>
        <w:t>Тимашевского район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В зависимости от полученных результатов определяются конечные показатели </w:t>
      </w:r>
      <w:r>
        <w:rPr>
          <w:rFonts w:cs="Times New Roman" w:ascii="Times New Roman" w:hAnsi="Times New Roman"/>
          <w:sz w:val="28"/>
          <w:szCs w:val="28"/>
        </w:rPr>
        <w:t>коэффициента оснащенности организаций культуры, учреждений, образующих социальную инфраструктуру для молодежи, и физкультурно-спортивных организаций городского поселения или сельского поселения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СН</w:t>
      </w:r>
      <w:r>
        <w:rPr>
          <w:rFonts w:cs="Times New Roman" w:ascii="Times New Roman" w:hAnsi="Times New Roman"/>
          <w:sz w:val="28"/>
          <w:szCs w:val="28"/>
        </w:rPr>
        <w:t xml:space="preserve"> &lt; 0,7, то коэффициент оснащенности организаций культуры, учреждений, образующих социальную инфраструктуру для молодежи, и физкультурно-спортивных организаций </w:t>
      </w:r>
      <w:r>
        <w:rPr>
          <w:rFonts w:cs="Times New Roman" w:ascii="Times New Roman" w:hAnsi="Times New Roman"/>
          <w:color w:val="000000"/>
          <w:sz w:val="28"/>
          <w:szCs w:val="28"/>
        </w:rPr>
        <w:t>j-го городского поселения или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ринимает значение, рассчитанное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СН</w:t>
      </w:r>
      <w:r>
        <w:rPr>
          <w:rFonts w:cs="Times New Roman" w:ascii="Times New Roman" w:hAnsi="Times New Roman"/>
          <w:sz w:val="28"/>
          <w:szCs w:val="28"/>
        </w:rPr>
        <w:t xml:space="preserve"> =0,7-0,25*(0,7-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СН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СН</w:t>
      </w:r>
      <w:r>
        <w:rPr>
          <w:rFonts w:cs="Times New Roman" w:ascii="Times New Roman" w:hAnsi="Times New Roman"/>
          <w:sz w:val="28"/>
          <w:szCs w:val="28"/>
        </w:rPr>
        <w:t xml:space="preserve"> &gt; 1,5, то коэффициент оснащенности организаций культуры, учреждений, образующих социальную инфраструктуру для молодежи, и физкультурно-спортивных организаций </w:t>
      </w:r>
      <w:r>
        <w:rPr>
          <w:rFonts w:cs="Times New Roman" w:ascii="Times New Roman" w:hAnsi="Times New Roman"/>
          <w:color w:val="000000"/>
          <w:sz w:val="28"/>
          <w:szCs w:val="28"/>
        </w:rPr>
        <w:t>j-го городского поселения или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ринимает значение, рассчитанное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СН</w:t>
      </w:r>
      <w:r>
        <w:rPr>
          <w:rFonts w:cs="Times New Roman" w:ascii="Times New Roman" w:hAnsi="Times New Roman"/>
          <w:sz w:val="28"/>
          <w:szCs w:val="28"/>
        </w:rPr>
        <w:t xml:space="preserve"> =1,5+0,25*(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СН </w:t>
      </w:r>
      <w:r>
        <w:rPr>
          <w:rFonts w:cs="Times New Roman" w:ascii="Times New Roman" w:hAnsi="Times New Roman"/>
          <w:sz w:val="28"/>
          <w:szCs w:val="28"/>
        </w:rPr>
        <w:t>-1,5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. Рассчитанные индексы бюджетных расходов не являются планируемыми или рекомендуемыми показателями, определяющими расходы бюджетов поселений, и используются только для расчета бюджетной обеспеченности в целях межбюджетного регулирования.»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Тимашевский район                                                      О.Г. Баженова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4166870</wp:posOffset>
              </wp:positionH>
              <wp:positionV relativeFrom="paragraph">
                <wp:posOffset>7620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6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6:50:00Z</dcterms:created>
  <dc:creator>КозкаРС</dc:creator>
  <dc:description/>
  <cp:keywords/>
  <dc:language>en-US</dc:language>
  <cp:lastModifiedBy>Денис Бирюков</cp:lastModifiedBy>
  <cp:lastPrinted>2020-10-13T15:45:00Z</cp:lastPrinted>
  <dcterms:modified xsi:type="dcterms:W3CDTF">2020-10-23T06:46:00Z</dcterms:modified>
  <cp:revision>305</cp:revision>
  <dc:subject/>
  <dc:title>Вносится</dc:title>
</cp:coreProperties>
</file>